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8615</wp:posOffset>
                </wp:positionH>
                <wp:positionV relativeFrom="paragraph">
                  <wp:posOffset>102870</wp:posOffset>
                </wp:positionV>
                <wp:extent cx="657796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45pt,8.1pt" to="490.45pt,8.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6870</wp:posOffset>
                </wp:positionH>
                <wp:positionV relativeFrom="paragraph">
                  <wp:posOffset>323850</wp:posOffset>
                </wp:positionV>
                <wp:extent cx="658241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25.5pt" to="490.15pt,2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56870</wp:posOffset>
                </wp:positionH>
                <wp:positionV relativeFrom="paragraph">
                  <wp:posOffset>612140</wp:posOffset>
                </wp:positionV>
                <wp:extent cx="6582410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48.2pt" to="490.15pt,4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6870</wp:posOffset>
                </wp:positionH>
                <wp:positionV relativeFrom="paragraph">
                  <wp:posOffset>899795</wp:posOffset>
                </wp:positionV>
                <wp:extent cx="6582410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70.85pt" to="490.15pt,7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6870</wp:posOffset>
                </wp:positionH>
                <wp:positionV relativeFrom="paragraph">
                  <wp:posOffset>1188085</wp:posOffset>
                </wp:positionV>
                <wp:extent cx="6582410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93.55pt" to="490.15pt,9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56870</wp:posOffset>
                </wp:positionH>
                <wp:positionV relativeFrom="paragraph">
                  <wp:posOffset>1476375</wp:posOffset>
                </wp:positionV>
                <wp:extent cx="6582410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116.25pt" to="490.15pt,11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6870</wp:posOffset>
                </wp:positionH>
                <wp:positionV relativeFrom="paragraph">
                  <wp:posOffset>1764030</wp:posOffset>
                </wp:positionV>
                <wp:extent cx="6582410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138.9pt" to="490.15pt,13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56870</wp:posOffset>
                </wp:positionH>
                <wp:positionV relativeFrom="paragraph">
                  <wp:posOffset>2051685</wp:posOffset>
                </wp:positionV>
                <wp:extent cx="6582410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161.55pt" to="490.15pt,16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6870</wp:posOffset>
                </wp:positionH>
                <wp:positionV relativeFrom="paragraph">
                  <wp:posOffset>2339975</wp:posOffset>
                </wp:positionV>
                <wp:extent cx="658241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184.25pt" to="490.15pt,18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57505</wp:posOffset>
                </wp:positionH>
                <wp:positionV relativeFrom="paragraph">
                  <wp:posOffset>2628265</wp:posOffset>
                </wp:positionV>
                <wp:extent cx="6582410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5pt,206.95pt" to="490.1pt,20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7505</wp:posOffset>
                </wp:positionH>
                <wp:positionV relativeFrom="paragraph">
                  <wp:posOffset>2916555</wp:posOffset>
                </wp:positionV>
                <wp:extent cx="6582410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5pt,229.65pt" to="490.1pt,22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57505</wp:posOffset>
                </wp:positionH>
                <wp:positionV relativeFrom="paragraph">
                  <wp:posOffset>3204210</wp:posOffset>
                </wp:positionV>
                <wp:extent cx="6582410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5pt,252.3pt" to="490.1pt,25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7505</wp:posOffset>
                </wp:positionH>
                <wp:positionV relativeFrom="paragraph">
                  <wp:posOffset>3492500</wp:posOffset>
                </wp:positionV>
                <wp:extent cx="6582410" cy="635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5pt,275pt" to="490.1pt,2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57505</wp:posOffset>
                </wp:positionH>
                <wp:positionV relativeFrom="paragraph">
                  <wp:posOffset>3780790</wp:posOffset>
                </wp:positionV>
                <wp:extent cx="6582410" cy="635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5pt,297.7pt" to="490.1pt,29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57505</wp:posOffset>
                </wp:positionH>
                <wp:positionV relativeFrom="paragraph">
                  <wp:posOffset>4068445</wp:posOffset>
                </wp:positionV>
                <wp:extent cx="6582410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5pt,320.35pt" to="490.1pt,32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57505</wp:posOffset>
                </wp:positionH>
                <wp:positionV relativeFrom="paragraph">
                  <wp:posOffset>4356100</wp:posOffset>
                </wp:positionV>
                <wp:extent cx="6582410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5pt,343pt" to="490.1pt,34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57505</wp:posOffset>
                </wp:positionH>
                <wp:positionV relativeFrom="paragraph">
                  <wp:posOffset>4644390</wp:posOffset>
                </wp:positionV>
                <wp:extent cx="6582410" cy="63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5pt,365.7pt" to="490.1pt,36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56870</wp:posOffset>
                </wp:positionH>
                <wp:positionV relativeFrom="paragraph">
                  <wp:posOffset>4356735</wp:posOffset>
                </wp:positionV>
                <wp:extent cx="6582410" cy="635"/>
                <wp:effectExtent l="635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343.05pt" to="490.15pt,34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56870</wp:posOffset>
                </wp:positionH>
                <wp:positionV relativeFrom="paragraph">
                  <wp:posOffset>4645025</wp:posOffset>
                </wp:positionV>
                <wp:extent cx="6582410" cy="635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365.75pt" to="490.15pt,36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56870</wp:posOffset>
                </wp:positionH>
                <wp:positionV relativeFrom="paragraph">
                  <wp:posOffset>4932680</wp:posOffset>
                </wp:positionV>
                <wp:extent cx="6582410" cy="63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388.4pt" to="490.15pt,38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56870</wp:posOffset>
                </wp:positionH>
                <wp:positionV relativeFrom="paragraph">
                  <wp:posOffset>5220970</wp:posOffset>
                </wp:positionV>
                <wp:extent cx="6582410" cy="635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411.1pt" to="490.15pt,41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56870</wp:posOffset>
                </wp:positionH>
                <wp:positionV relativeFrom="paragraph">
                  <wp:posOffset>5509260</wp:posOffset>
                </wp:positionV>
                <wp:extent cx="6582410" cy="635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433.8pt" to="490.15pt,43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56870</wp:posOffset>
                </wp:positionH>
                <wp:positionV relativeFrom="paragraph">
                  <wp:posOffset>5796915</wp:posOffset>
                </wp:positionV>
                <wp:extent cx="6582410" cy="635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456.45pt" to="490.15pt,45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56870</wp:posOffset>
                </wp:positionH>
                <wp:positionV relativeFrom="paragraph">
                  <wp:posOffset>6084570</wp:posOffset>
                </wp:positionV>
                <wp:extent cx="6582410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479.1pt" to="490.15pt,47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56870</wp:posOffset>
                </wp:positionH>
                <wp:positionV relativeFrom="paragraph">
                  <wp:posOffset>6372860</wp:posOffset>
                </wp:positionV>
                <wp:extent cx="6582410" cy="635"/>
                <wp:effectExtent l="635" t="6350" r="6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501.8pt" to="490.15pt,50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57505</wp:posOffset>
                </wp:positionH>
                <wp:positionV relativeFrom="paragraph">
                  <wp:posOffset>6084570</wp:posOffset>
                </wp:positionV>
                <wp:extent cx="6582410" cy="63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5pt,479.1pt" to="490.1pt,47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57505</wp:posOffset>
                </wp:positionH>
                <wp:positionV relativeFrom="paragraph">
                  <wp:posOffset>6372860</wp:posOffset>
                </wp:positionV>
                <wp:extent cx="6582410" cy="635"/>
                <wp:effectExtent l="635" t="6350" r="63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5pt,501.8pt" to="490.1pt,50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57505</wp:posOffset>
                </wp:positionH>
                <wp:positionV relativeFrom="paragraph">
                  <wp:posOffset>6660515</wp:posOffset>
                </wp:positionV>
                <wp:extent cx="6582410" cy="635"/>
                <wp:effectExtent l="635" t="6350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5pt,524.45pt" to="490.1pt,52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57505</wp:posOffset>
                </wp:positionH>
                <wp:positionV relativeFrom="paragraph">
                  <wp:posOffset>6948805</wp:posOffset>
                </wp:positionV>
                <wp:extent cx="6582410" cy="635"/>
                <wp:effectExtent l="635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5pt,547.15pt" to="490.1pt,54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57505</wp:posOffset>
                </wp:positionH>
                <wp:positionV relativeFrom="paragraph">
                  <wp:posOffset>7237095</wp:posOffset>
                </wp:positionV>
                <wp:extent cx="6582410" cy="635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5pt,569.85pt" to="490.1pt,56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57505</wp:posOffset>
                </wp:positionH>
                <wp:positionV relativeFrom="paragraph">
                  <wp:posOffset>7505700</wp:posOffset>
                </wp:positionV>
                <wp:extent cx="6582410" cy="635"/>
                <wp:effectExtent l="635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5pt,591pt" to="490.1pt,59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57505</wp:posOffset>
                </wp:positionH>
                <wp:positionV relativeFrom="paragraph">
                  <wp:posOffset>7765415</wp:posOffset>
                </wp:positionV>
                <wp:extent cx="6582410" cy="635"/>
                <wp:effectExtent l="635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5pt,611.45pt" to="490.1pt,61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57505</wp:posOffset>
                </wp:positionH>
                <wp:positionV relativeFrom="paragraph">
                  <wp:posOffset>8020050</wp:posOffset>
                </wp:positionV>
                <wp:extent cx="6582410" cy="635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5pt,631.5pt" to="490.1pt,63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46075</wp:posOffset>
                </wp:positionH>
                <wp:positionV relativeFrom="paragraph">
                  <wp:posOffset>-539750</wp:posOffset>
                </wp:positionV>
                <wp:extent cx="732155" cy="726440"/>
                <wp:effectExtent l="0" t="0" r="6096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32240" cy="72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 xml:space="preserve">  Форма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Зо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Поз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7.25pt;margin-top:-42.55pt;width:57.6pt;height:57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 xml:space="preserve">  Форма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Зон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Поз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60045</wp:posOffset>
                </wp:positionH>
                <wp:positionV relativeFrom="paragraph">
                  <wp:posOffset>-467995</wp:posOffset>
                </wp:positionV>
                <wp:extent cx="6588760" cy="10189210"/>
                <wp:effectExtent l="12700" t="12700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8.35pt;margin-top:-36.85pt;width:518.75pt;height:802.2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3020</wp:posOffset>
                </wp:positionH>
                <wp:positionV relativeFrom="paragraph">
                  <wp:posOffset>8286115</wp:posOffset>
                </wp:positionV>
                <wp:extent cx="635" cy="528955"/>
                <wp:effectExtent l="12700" t="635" r="127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8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pt,652.45pt" to="-2.6pt,694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56870</wp:posOffset>
                </wp:positionH>
                <wp:positionV relativeFrom="paragraph">
                  <wp:posOffset>8281035</wp:posOffset>
                </wp:positionV>
                <wp:extent cx="6577965" cy="635"/>
                <wp:effectExtent l="635" t="12700" r="635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652.05pt" to="489.8pt,652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0045</wp:posOffset>
                </wp:positionH>
                <wp:positionV relativeFrom="paragraph">
                  <wp:posOffset>-457835</wp:posOffset>
                </wp:positionV>
                <wp:extent cx="635" cy="10173335"/>
                <wp:effectExtent l="12700" t="635" r="1270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17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-36.05pt" to="28.35pt,764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60475</wp:posOffset>
                </wp:positionH>
                <wp:positionV relativeFrom="paragraph">
                  <wp:posOffset>8290560</wp:posOffset>
                </wp:positionV>
                <wp:extent cx="635" cy="1424940"/>
                <wp:effectExtent l="12700" t="635" r="1270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652.8pt" to="99.25pt,764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00225</wp:posOffset>
                </wp:positionH>
                <wp:positionV relativeFrom="paragraph">
                  <wp:posOffset>8290560</wp:posOffset>
                </wp:positionV>
                <wp:extent cx="635" cy="1424940"/>
                <wp:effectExtent l="12700" t="635" r="1270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652.8pt" to="141.75pt,764.9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60270</wp:posOffset>
                </wp:positionH>
                <wp:positionV relativeFrom="paragraph">
                  <wp:posOffset>8286115</wp:posOffset>
                </wp:positionV>
                <wp:extent cx="635" cy="1424305"/>
                <wp:effectExtent l="12700" t="635" r="1270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24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652.45pt" to="170.1pt,764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60925</wp:posOffset>
                </wp:positionH>
                <wp:positionV relativeFrom="paragraph">
                  <wp:posOffset>8823960</wp:posOffset>
                </wp:positionV>
                <wp:extent cx="1270" cy="353060"/>
                <wp:effectExtent l="12700" t="635" r="1270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694.8pt" to="382.8pt,722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56870</wp:posOffset>
                </wp:positionH>
                <wp:positionV relativeFrom="paragraph">
                  <wp:posOffset>9361170</wp:posOffset>
                </wp:positionV>
                <wp:extent cx="2510790" cy="635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737.1pt" to="169.55pt,73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56870</wp:posOffset>
                </wp:positionH>
                <wp:positionV relativeFrom="paragraph">
                  <wp:posOffset>9540875</wp:posOffset>
                </wp:positionV>
                <wp:extent cx="2510790" cy="635"/>
                <wp:effectExtent l="635" t="6350" r="63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751.25pt" to="169.55pt,75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56235</wp:posOffset>
                </wp:positionH>
                <wp:positionV relativeFrom="paragraph">
                  <wp:posOffset>8820785</wp:posOffset>
                </wp:positionV>
                <wp:extent cx="6577965" cy="635"/>
                <wp:effectExtent l="635" t="12700" r="635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694.55pt" to="489.85pt,694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51790</wp:posOffset>
                </wp:positionH>
                <wp:positionV relativeFrom="paragraph">
                  <wp:posOffset>8641715</wp:posOffset>
                </wp:positionV>
                <wp:extent cx="2510790" cy="635"/>
                <wp:effectExtent l="635" t="12700" r="635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7pt,680.45pt" to="169.95pt,68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56870</wp:posOffset>
                </wp:positionH>
                <wp:positionV relativeFrom="paragraph">
                  <wp:posOffset>8460740</wp:posOffset>
                </wp:positionV>
                <wp:extent cx="2510790" cy="635"/>
                <wp:effectExtent l="635" t="6350" r="63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666.2pt" to="169.55pt,66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56870</wp:posOffset>
                </wp:positionH>
                <wp:positionV relativeFrom="paragraph">
                  <wp:posOffset>9180195</wp:posOffset>
                </wp:positionV>
                <wp:extent cx="2510790" cy="635"/>
                <wp:effectExtent l="635" t="6350" r="63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722.85pt" to="169.55pt,72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56870</wp:posOffset>
                </wp:positionH>
                <wp:positionV relativeFrom="paragraph">
                  <wp:posOffset>8999220</wp:posOffset>
                </wp:positionV>
                <wp:extent cx="2510790" cy="635"/>
                <wp:effectExtent l="635" t="6350" r="63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708.6pt" to="169.55pt,70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47345</wp:posOffset>
                </wp:positionH>
                <wp:positionV relativeFrom="paragraph">
                  <wp:posOffset>8838565</wp:posOffset>
                </wp:positionV>
                <wp:extent cx="1581785" cy="157480"/>
                <wp:effectExtent l="0" t="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840" cy="157320"/>
                          <a:chOff x="0" y="0"/>
                          <a:ch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Разраб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Думнов В. 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35pt;margin-top:695.95pt;width:124.55pt;height:12.4pt" coordorigin="-547,13919" coordsize="2491,248">
                <v:shape id="shape_0" stroked="f" o:allowincell="f" style="position:absolute;left:-547;top:13919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Разраб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;top:13919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Думнов В. 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47345</wp:posOffset>
                </wp:positionH>
                <wp:positionV relativeFrom="paragraph">
                  <wp:posOffset>9015095</wp:posOffset>
                </wp:positionV>
                <wp:extent cx="1581785" cy="157480"/>
                <wp:effectExtent l="0" t="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840" cy="157320"/>
                          <a:chOff x="0" y="0"/>
                          <a:ch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Прове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Быков А. 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35pt;margin-top:709.85pt;width:124.55pt;height:12.4pt" coordorigin="-547,14197" coordsize="2491,248">
                <v:shape id="shape_0" stroked="f" o:allowincell="f" style="position:absolute;left:-547;top:14197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Прове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;top:14197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Быков А. 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47345</wp:posOffset>
                </wp:positionH>
                <wp:positionV relativeFrom="paragraph">
                  <wp:posOffset>9196070</wp:posOffset>
                </wp:positionV>
                <wp:extent cx="1581785" cy="157480"/>
                <wp:effectExtent l="0" t="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840" cy="157320"/>
                          <a:chOff x="0" y="0"/>
                          <a:ch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 xml:space="preserve"> Т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uk-UA"/>
                                </w:rPr>
                                <w:t>. 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Алексеев В. 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35pt;margin-top:724.1pt;width:124.55pt;height:12.4pt" coordorigin="-547,14482" coordsize="2491,248">
                <v:shape id="shape_0" stroked="f" o:allowincell="f" style="position:absolute;left:-547;top:14482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 xml:space="preserve"> Т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uk-UA"/>
                          </w:rPr>
                          <w:t>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;top:14482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Алексеев В. 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47345</wp:posOffset>
                </wp:positionH>
                <wp:positionV relativeFrom="paragraph">
                  <wp:posOffset>9371965</wp:posOffset>
                </wp:positionV>
                <wp:extent cx="1581785" cy="157480"/>
                <wp:effectExtent l="0" t="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840" cy="157320"/>
                          <a:chOff x="0" y="0"/>
                          <a:ch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Н. Контр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Бадиев А. А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35pt;margin-top:737.95pt;width:124.55pt;height:12.4pt" coordorigin="-547,14759" coordsize="2491,248">
                <v:shape id="shape_0" stroked="f" o:allowincell="f" style="position:absolute;left:-547;top:14759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Н. Контр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;top:14759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Бадиев А. 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47345</wp:posOffset>
                </wp:positionH>
                <wp:positionV relativeFrom="paragraph">
                  <wp:posOffset>9547860</wp:posOffset>
                </wp:positionV>
                <wp:extent cx="1581785" cy="15748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840" cy="157320"/>
                          <a:chOff x="0" y="0"/>
                          <a:chExt cx="1581840" cy="157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56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   Ут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040" y="0"/>
                            <a:ext cx="847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Алексеев В. 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35pt;margin-top:751.8pt;width:124.55pt;height:12.4pt" coordorigin="-547,15036" coordsize="2491,248">
                <v:shape id="shape_0" stroked="f" o:allowincell="f" style="position:absolute;left:-547;top:15036;width:1102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   Ут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;top:15036;width:1334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Алексеев В. 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20540</wp:posOffset>
                </wp:positionH>
                <wp:positionV relativeFrom="paragraph">
                  <wp:posOffset>8823960</wp:posOffset>
                </wp:positionV>
                <wp:extent cx="635" cy="886460"/>
                <wp:effectExtent l="12700" t="635" r="1270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86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pt,694.8pt" to="340.2pt,764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24985</wp:posOffset>
                </wp:positionH>
                <wp:positionV relativeFrom="paragraph">
                  <wp:posOffset>9001125</wp:posOffset>
                </wp:positionV>
                <wp:extent cx="1900555" cy="635"/>
                <wp:effectExtent l="635" t="12700" r="635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5pt,708.75pt" to="490.15pt,708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24350</wp:posOffset>
                </wp:positionH>
                <wp:positionV relativeFrom="paragraph">
                  <wp:posOffset>9180830</wp:posOffset>
                </wp:positionV>
                <wp:extent cx="1900555" cy="635"/>
                <wp:effectExtent l="635" t="12700" r="635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pt,722.9pt" to="490.1pt,722.9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400675</wp:posOffset>
                </wp:positionH>
                <wp:positionV relativeFrom="paragraph">
                  <wp:posOffset>8823960</wp:posOffset>
                </wp:positionV>
                <wp:extent cx="1270" cy="353060"/>
                <wp:effectExtent l="12700" t="635" r="1270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53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694.8pt" to="425.3pt,722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00880</wp:posOffset>
                </wp:positionH>
                <wp:positionV relativeFrom="paragraph">
                  <wp:posOffset>9004935</wp:posOffset>
                </wp:positionV>
                <wp:extent cx="635" cy="172085"/>
                <wp:effectExtent l="6350" t="635" r="635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709.05pt" to="354.4pt,72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80585</wp:posOffset>
                </wp:positionH>
                <wp:positionV relativeFrom="paragraph">
                  <wp:posOffset>9005570</wp:posOffset>
                </wp:positionV>
                <wp:extent cx="635" cy="172085"/>
                <wp:effectExtent l="6350" t="635" r="635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709.1pt" to="368.55pt,72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14595</wp:posOffset>
                </wp:positionH>
                <wp:positionV relativeFrom="paragraph">
                  <wp:posOffset>-356870</wp:posOffset>
                </wp:positionV>
                <wp:extent cx="343535" cy="31496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15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Кол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4.85pt;margin-top:-28.15pt;width:27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Кол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342265</wp:posOffset>
                </wp:positionH>
                <wp:positionV relativeFrom="paragraph">
                  <wp:posOffset>70485</wp:posOffset>
                </wp:positionV>
                <wp:extent cx="6548755" cy="25209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760" cy="252000"/>
                          <a:chOff x="0" y="0"/>
                          <a:chExt cx="6548760" cy="252000"/>
                        </a:xfrm>
                      </wpg:grpSpPr>
                      <wps:wsp>
                        <wps:cNvSpPr txBox="1"/>
                        <wps:spPr>
                          <a:xfrm>
                            <a:off x="723240" y="0"/>
                            <a:ext cx="46476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14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71560" y="0"/>
                            <a:ext cx="3430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4280" y="0"/>
                            <a:ext cx="8344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95pt;margin-top:5.55pt;width:515.65pt;height:19.85pt" coordorigin="-539,111" coordsize="10313,397">
                <v:shape id="shape_0" stroked="f" o:allowincell="f" style="position:absolute;left:600;top:111;width:7318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11;width:1072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111;width:539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0;top:111;width:1313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342265</wp:posOffset>
                </wp:positionH>
                <wp:positionV relativeFrom="paragraph">
                  <wp:posOffset>356235</wp:posOffset>
                </wp:positionV>
                <wp:extent cx="6548755" cy="2292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760" cy="229320"/>
                          <a:chOff x="0" y="0"/>
                          <a:chExt cx="6548760" cy="229320"/>
                        </a:xfrm>
                      </wpg:grpSpPr>
                      <wps:wsp>
                        <wps:cNvSpPr txBox="1"/>
                        <wps:spPr>
                          <a:xfrm>
                            <a:off x="722520" y="0"/>
                            <a:ext cx="39250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07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90800" y="0"/>
                            <a:ext cx="304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7560" y="0"/>
                            <a:ext cx="15012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95pt;margin-top:28.05pt;width:515.65pt;height:18.05pt" coordorigin="-539,561" coordsize="10313,361">
                <v:shape id="shape_0" stroked="f" o:allowincell="f" style="position:absolute;left:599;top:561;width:6180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561;width:1071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8;top:561;width:479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0;top:561;width:2363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342265</wp:posOffset>
                </wp:positionH>
                <wp:positionV relativeFrom="paragraph">
                  <wp:posOffset>3809365</wp:posOffset>
                </wp:positionV>
                <wp:extent cx="6548755" cy="22923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760" cy="229320"/>
                          <a:chOff x="0" y="0"/>
                          <a:chExt cx="6548760" cy="229320"/>
                        </a:xfrm>
                      </wpg:grpSpPr>
                      <wps:wsp>
                        <wps:cNvSpPr txBox="1"/>
                        <wps:spPr>
                          <a:xfrm>
                            <a:off x="722520" y="0"/>
                            <a:ext cx="39250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07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90800" y="0"/>
                            <a:ext cx="304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7560" y="0"/>
                            <a:ext cx="15012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95pt;margin-top:299.95pt;width:515.65pt;height:18.05pt" coordorigin="-539,5999" coordsize="10313,361">
                <v:shape id="shape_0" stroked="f" o:allowincell="f" style="position:absolute;left:599;top:5999;width:6180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5999;width:1071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8;top:5999;width:479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0;top:5999;width:2363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342265</wp:posOffset>
                </wp:positionH>
                <wp:positionV relativeFrom="paragraph">
                  <wp:posOffset>4095115</wp:posOffset>
                </wp:positionV>
                <wp:extent cx="6548755" cy="22923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760" cy="229320"/>
                          <a:chOff x="0" y="0"/>
                          <a:chExt cx="6548760" cy="229320"/>
                        </a:xfrm>
                      </wpg:grpSpPr>
                      <wps:wsp>
                        <wps:cNvSpPr txBox="1"/>
                        <wps:spPr>
                          <a:xfrm>
                            <a:off x="722520" y="0"/>
                            <a:ext cx="39250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07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90800" y="0"/>
                            <a:ext cx="304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7560" y="0"/>
                            <a:ext cx="15012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95pt;margin-top:322.45pt;width:515.65pt;height:18.05pt" coordorigin="-539,6449" coordsize="10313,361">
                <v:shape id="shape_0" stroked="f" o:allowincell="f" style="position:absolute;left:599;top:6449;width:6180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6449;width:1071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8;top:6449;width:479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0;top:6449;width:2363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342265</wp:posOffset>
                </wp:positionH>
                <wp:positionV relativeFrom="paragraph">
                  <wp:posOffset>4385310</wp:posOffset>
                </wp:positionV>
                <wp:extent cx="6548755" cy="2292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760" cy="229320"/>
                          <a:chOff x="0" y="0"/>
                          <a:chExt cx="6548760" cy="229320"/>
                        </a:xfrm>
                      </wpg:grpSpPr>
                      <wps:wsp>
                        <wps:cNvSpPr txBox="1"/>
                        <wps:spPr>
                          <a:xfrm>
                            <a:off x="722520" y="0"/>
                            <a:ext cx="39250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07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90800" y="0"/>
                            <a:ext cx="304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7560" y="0"/>
                            <a:ext cx="15012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95pt;margin-top:345.3pt;width:515.65pt;height:18.05pt" coordorigin="-539,6906" coordsize="10313,361">
                <v:shape id="shape_0" stroked="f" o:allowincell="f" style="position:absolute;left:599;top:6906;width:6180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6906;width:1071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8;top:6906;width:479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0;top:6906;width:2363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342265</wp:posOffset>
                </wp:positionH>
                <wp:positionV relativeFrom="paragraph">
                  <wp:posOffset>4671060</wp:posOffset>
                </wp:positionV>
                <wp:extent cx="6548755" cy="229235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760" cy="229320"/>
                          <a:chOff x="0" y="0"/>
                          <a:chExt cx="6548760" cy="229320"/>
                        </a:xfrm>
                      </wpg:grpSpPr>
                      <wps:wsp>
                        <wps:cNvSpPr txBox="1"/>
                        <wps:spPr>
                          <a:xfrm>
                            <a:off x="722520" y="0"/>
                            <a:ext cx="39250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07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90800" y="0"/>
                            <a:ext cx="304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7560" y="0"/>
                            <a:ext cx="15012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95pt;margin-top:367.8pt;width:515.65pt;height:18.05pt" coordorigin="-539,7356" coordsize="10313,361">
                <v:shape id="shape_0" stroked="f" o:allowincell="f" style="position:absolute;left:599;top:7356;width:6180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7356;width:1071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8;top:7356;width:479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0;top:7356;width:2363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342265</wp:posOffset>
                </wp:positionH>
                <wp:positionV relativeFrom="paragraph">
                  <wp:posOffset>4961890</wp:posOffset>
                </wp:positionV>
                <wp:extent cx="6548755" cy="22923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760" cy="229320"/>
                          <a:chOff x="0" y="0"/>
                          <a:chExt cx="6548760" cy="229320"/>
                        </a:xfrm>
                      </wpg:grpSpPr>
                      <wps:wsp>
                        <wps:cNvSpPr txBox="1"/>
                        <wps:spPr>
                          <a:xfrm>
                            <a:off x="722520" y="0"/>
                            <a:ext cx="39250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07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90800" y="0"/>
                            <a:ext cx="304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7560" y="0"/>
                            <a:ext cx="15012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95pt;margin-top:390.7pt;width:515.65pt;height:18.05pt" coordorigin="-539,7814" coordsize="10313,361">
                <v:shape id="shape_0" stroked="f" o:allowincell="f" style="position:absolute;left:599;top:7814;width:6180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7814;width:1071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8;top:7814;width:479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0;top:7814;width:2363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342265</wp:posOffset>
                </wp:positionH>
                <wp:positionV relativeFrom="paragraph">
                  <wp:posOffset>5247640</wp:posOffset>
                </wp:positionV>
                <wp:extent cx="6548755" cy="2292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760" cy="229320"/>
                          <a:chOff x="0" y="0"/>
                          <a:chExt cx="6548760" cy="229320"/>
                        </a:xfrm>
                      </wpg:grpSpPr>
                      <wps:wsp>
                        <wps:cNvSpPr txBox="1"/>
                        <wps:spPr>
                          <a:xfrm>
                            <a:off x="722520" y="0"/>
                            <a:ext cx="39250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07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90800" y="0"/>
                            <a:ext cx="304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7560" y="0"/>
                            <a:ext cx="15012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95pt;margin-top:413.2pt;width:515.65pt;height:18.05pt" coordorigin="-539,8264" coordsize="10313,361">
                <v:shape id="shape_0" stroked="f" o:allowincell="f" style="position:absolute;left:599;top:8264;width:6180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8264;width:1071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8;top:8264;width:479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0;top:8264;width:2363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342265</wp:posOffset>
                </wp:positionH>
                <wp:positionV relativeFrom="paragraph">
                  <wp:posOffset>5533390</wp:posOffset>
                </wp:positionV>
                <wp:extent cx="6548755" cy="22923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760" cy="229320"/>
                          <a:chOff x="0" y="0"/>
                          <a:chExt cx="6548760" cy="229320"/>
                        </a:xfrm>
                      </wpg:grpSpPr>
                      <wps:wsp>
                        <wps:cNvSpPr txBox="1"/>
                        <wps:spPr>
                          <a:xfrm>
                            <a:off x="722520" y="0"/>
                            <a:ext cx="39250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07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90800" y="0"/>
                            <a:ext cx="304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7560" y="0"/>
                            <a:ext cx="15012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95pt;margin-top:435.7pt;width:515.65pt;height:18.05pt" coordorigin="-539,8714" coordsize="10313,361">
                <v:shape id="shape_0" stroked="f" o:allowincell="f" style="position:absolute;left:599;top:8714;width:6180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8714;width:1071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8;top:8714;width:479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0;top:8714;width:2363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8585</wp:posOffset>
                </wp:positionH>
                <wp:positionV relativeFrom="paragraph">
                  <wp:posOffset>5863590</wp:posOffset>
                </wp:positionV>
                <wp:extent cx="6823075" cy="22923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3080" cy="229320"/>
                          <a:chOff x="0" y="0"/>
                          <a:chExt cx="6823080" cy="229320"/>
                        </a:xfrm>
                      </wpg:grpSpPr>
                      <wps:wsp>
                        <wps:cNvSpPr txBox="1"/>
                        <wps:spPr>
                          <a:xfrm>
                            <a:off x="754560" y="0"/>
                            <a:ext cx="40892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092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87720" y="0"/>
                            <a:ext cx="3175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59240" y="0"/>
                            <a:ext cx="15638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461.7pt;width:537.25pt;height:18.05pt" coordorigin="171,9234" coordsize="10745,361">
                <v:shape id="shape_0" stroked="f" o:allowincell="f" style="position:absolute;left:1359;top:9234;width:6439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;top:9234;width:1116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8;top:9234;width:499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3;top:9234;width:2462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342265</wp:posOffset>
                </wp:positionH>
                <wp:positionV relativeFrom="paragraph">
                  <wp:posOffset>6404610</wp:posOffset>
                </wp:positionV>
                <wp:extent cx="6548755" cy="2292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760" cy="229320"/>
                          <a:chOff x="0" y="0"/>
                          <a:chExt cx="6548760" cy="229320"/>
                        </a:xfrm>
                      </wpg:grpSpPr>
                      <wps:wsp>
                        <wps:cNvSpPr txBox="1"/>
                        <wps:spPr>
                          <a:xfrm>
                            <a:off x="722520" y="0"/>
                            <a:ext cx="39250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07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90800" y="0"/>
                            <a:ext cx="304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7560" y="0"/>
                            <a:ext cx="15012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95pt;margin-top:504.3pt;width:515.65pt;height:18.05pt" coordorigin="-539,10086" coordsize="10313,361">
                <v:shape id="shape_0" stroked="f" o:allowincell="f" style="position:absolute;left:599;top:10086;width:6180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0086;width:1071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8;top:10086;width:479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0;top:10086;width:2363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342265</wp:posOffset>
                </wp:positionH>
                <wp:positionV relativeFrom="paragraph">
                  <wp:posOffset>6690360</wp:posOffset>
                </wp:positionV>
                <wp:extent cx="6548755" cy="22923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760" cy="229320"/>
                          <a:chOff x="0" y="0"/>
                          <a:chExt cx="6548760" cy="229320"/>
                        </a:xfrm>
                      </wpg:grpSpPr>
                      <wps:wsp>
                        <wps:cNvSpPr txBox="1"/>
                        <wps:spPr>
                          <a:xfrm>
                            <a:off x="722520" y="0"/>
                            <a:ext cx="39250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07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90800" y="0"/>
                            <a:ext cx="304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7560" y="0"/>
                            <a:ext cx="15012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95pt;margin-top:526.8pt;width:515.65pt;height:18.05pt" coordorigin="-539,10536" coordsize="10313,361">
                <v:shape id="shape_0" stroked="f" o:allowincell="f" style="position:absolute;left:599;top:10536;width:6180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39;top:10536;width:1071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8;top:10536;width:479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0;top:10536;width:2363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257175</wp:posOffset>
                </wp:positionH>
                <wp:positionV relativeFrom="paragraph">
                  <wp:posOffset>6960870</wp:posOffset>
                </wp:positionV>
                <wp:extent cx="6548755" cy="22923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760" cy="229320"/>
                          <a:chOff x="0" y="0"/>
                          <a:chExt cx="6548760" cy="229320"/>
                        </a:xfrm>
                      </wpg:grpSpPr>
                      <wps:wsp>
                        <wps:cNvSpPr txBox="1"/>
                        <wps:spPr>
                          <a:xfrm>
                            <a:off x="722520" y="0"/>
                            <a:ext cx="39250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ГОСТ15521-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07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90800" y="0"/>
                            <a:ext cx="304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7560" y="0"/>
                            <a:ext cx="15012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 xml:space="preserve">        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25pt;margin-top:548.1pt;width:515.65pt;height:18.05pt" coordorigin="-405,10962" coordsize="10313,361">
                <v:shape id="shape_0" stroked="f" o:allowincell="f" style="position:absolute;left:733;top:10962;width:6180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 xml:space="preserve">                                                         ГОСТ15521-7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05;top:10962;width:1071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2;top:10962;width:479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4;top:10962;width:2363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 xml:space="preserve">       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74345</wp:posOffset>
                </wp:positionH>
                <wp:positionV relativeFrom="paragraph">
                  <wp:posOffset>7509510</wp:posOffset>
                </wp:positionV>
                <wp:extent cx="6548755" cy="22923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760" cy="229320"/>
                          <a:chOff x="0" y="0"/>
                          <a:chExt cx="6548760" cy="229320"/>
                        </a:xfrm>
                      </wpg:grpSpPr>
                      <wps:wsp>
                        <wps:cNvSpPr txBox="1"/>
                        <wps:spPr>
                          <a:xfrm>
                            <a:off x="722520" y="0"/>
                            <a:ext cx="39250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07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90800" y="0"/>
                            <a:ext cx="304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7560" y="0"/>
                            <a:ext cx="15012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35pt;margin-top:591.3pt;width:515.65pt;height:18.05pt" coordorigin="747,11826" coordsize="10313,361">
                <v:shape id="shape_0" stroked="f" o:allowincell="f" style="position:absolute;left:1885;top:11826;width:6180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;top:11826;width:1071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4;top:11826;width:479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96;top:11826;width:2363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8585</wp:posOffset>
                </wp:positionH>
                <wp:positionV relativeFrom="paragraph">
                  <wp:posOffset>7783830</wp:posOffset>
                </wp:positionV>
                <wp:extent cx="6914515" cy="22923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4520" cy="229320"/>
                          <a:chOff x="0" y="0"/>
                          <a:chExt cx="6914520" cy="229320"/>
                        </a:xfrm>
                      </wpg:grpSpPr>
                      <wps:wsp>
                        <wps:cNvSpPr txBox="1"/>
                        <wps:spPr>
                          <a:xfrm>
                            <a:off x="763920" y="0"/>
                            <a:ext cx="41439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Канат типа ЛК-Р ГОСТ268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189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2520" y="0"/>
                            <a:ext cx="3218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 xml:space="preserve"> 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9440" y="0"/>
                            <a:ext cx="15850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612.9pt;width:544.45pt;height:18.05pt" coordorigin="171,12258" coordsize="10889,361">
                <v:shape id="shape_0" stroked="f" o:allowincell="f" style="position:absolute;left:1374;top:12258;width:6525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 xml:space="preserve">                                                Канат типа ЛК-Р ГОСТ2688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;top:12258;width:1131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0;top:12258;width:506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 xml:space="preserve">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4;top:12258;width:2495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029200</wp:posOffset>
                </wp:positionH>
                <wp:positionV relativeFrom="paragraph">
                  <wp:posOffset>-457200</wp:posOffset>
                </wp:positionV>
                <wp:extent cx="635" cy="8730615"/>
                <wp:effectExtent l="12700" t="635" r="1270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3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-36pt" to="396pt,651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372100</wp:posOffset>
                </wp:positionH>
                <wp:positionV relativeFrom="paragraph">
                  <wp:posOffset>-457200</wp:posOffset>
                </wp:positionV>
                <wp:extent cx="635" cy="8730615"/>
                <wp:effectExtent l="12700" t="635" r="1270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730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-36pt" to="423pt,651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51150</wp:posOffset>
                </wp:positionH>
                <wp:positionV relativeFrom="paragraph">
                  <wp:posOffset>-457200</wp:posOffset>
                </wp:positionV>
                <wp:extent cx="5715" cy="8698230"/>
                <wp:effectExtent l="14605" t="635" r="1460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8698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pt,-36pt" to="224.9pt,648.8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154940</wp:posOffset>
                </wp:positionH>
                <wp:positionV relativeFrom="paragraph">
                  <wp:posOffset>-454025</wp:posOffset>
                </wp:positionV>
                <wp:extent cx="635" cy="8696960"/>
                <wp:effectExtent l="14605" t="14605" r="13970" b="152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9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3696">
                              <a:moveTo>
                                <a:pt x="0" y="13696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3696" path="m0,13696l0,0e" stroked="t" o:allowincell="f" style="position:absolute;margin-left:-12.2pt;margin-top:-35.75pt;width:0pt;height:684.7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8585</wp:posOffset>
                </wp:positionH>
                <wp:positionV relativeFrom="paragraph">
                  <wp:posOffset>-445770</wp:posOffset>
                </wp:positionV>
                <wp:extent cx="10795" cy="8729345"/>
                <wp:effectExtent l="15240" t="15240" r="14605" b="146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872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13747">
                              <a:moveTo>
                                <a:pt x="17" y="13747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,13747" path="m17,13747l0,0e" stroked="t" o:allowincell="f" style="position:absolute;margin-left:8.55pt;margin-top:-35.1pt;width:0.8pt;height:687.3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342900</wp:posOffset>
                </wp:positionH>
                <wp:positionV relativeFrom="paragraph">
                  <wp:posOffset>342900</wp:posOffset>
                </wp:positionV>
                <wp:extent cx="6548755" cy="25209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760" cy="252000"/>
                          <a:chOff x="0" y="0"/>
                          <a:chExt cx="6548760" cy="252000"/>
                        </a:xfrm>
                      </wpg:grpSpPr>
                      <wps:wsp>
                        <wps:cNvSpPr txBox="1"/>
                        <wps:spPr>
                          <a:xfrm>
                            <a:off x="723240" y="0"/>
                            <a:ext cx="46476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   Документац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14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71560" y="0"/>
                            <a:ext cx="3430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4280" y="0"/>
                            <a:ext cx="8344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7pt;width:515.65pt;height:19.85pt" coordorigin="-540,540" coordsize="10313,397">
                <v:shape id="shape_0" stroked="f" o:allowincell="f" style="position:absolute;left:599;top:540;width:731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 xml:space="preserve">                                                                     Документ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40;top:540;width:1072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9;top:540;width:539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9;top:540;width:1313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342900</wp:posOffset>
                </wp:positionH>
                <wp:positionV relativeFrom="paragraph">
                  <wp:posOffset>685800</wp:posOffset>
                </wp:positionV>
                <wp:extent cx="6548755" cy="25209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760" cy="252000"/>
                          <a:chOff x="0" y="0"/>
                          <a:chExt cx="6548760" cy="252000"/>
                        </a:xfrm>
                      </wpg:grpSpPr>
                      <wps:wsp>
                        <wps:cNvSpPr txBox="1"/>
                        <wps:spPr>
                          <a:xfrm>
                            <a:off x="723240" y="0"/>
                            <a:ext cx="46476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 xml:space="preserve"> З 450.02.102.И02.00.00 ВО             Чертеж общего вида      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14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0"/>
                            <a:ext cx="3430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4280" y="0"/>
                            <a:ext cx="8344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54pt;width:515.65pt;height:19.85pt" coordorigin="-540,1080" coordsize="10313,397">
                <v:shape id="shape_0" stroked="f" o:allowincell="f" style="position:absolute;left:599;top:1080;width:731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 xml:space="preserve"> З 450.02.102.И02.00.00 ВО             Чертеж общего вида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40;top:1080;width:1072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9;top:1080;width:539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9;top:1080;width:1313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343535</wp:posOffset>
                </wp:positionH>
                <wp:positionV relativeFrom="paragraph">
                  <wp:posOffset>958215</wp:posOffset>
                </wp:positionV>
                <wp:extent cx="6548755" cy="25209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760" cy="252000"/>
                          <a:chOff x="0" y="0"/>
                          <a:chExt cx="6548760" cy="252000"/>
                        </a:xfrm>
                      </wpg:grpSpPr>
                      <wps:wsp>
                        <wps:cNvSpPr txBox="1"/>
                        <wps:spPr>
                          <a:xfrm>
                            <a:off x="723240" y="0"/>
                            <a:ext cx="46476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З 450.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ru-RU"/>
                                </w:rPr>
                                <w:t>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uk-UA"/>
                                </w:rPr>
                                <w:t>.102.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ru-RU"/>
                                </w:rPr>
                                <w:t>И02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uk-UA"/>
                                </w:rPr>
                                <w:t>.00.00 ПЗ               Пояснительная записк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14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71560" y="0"/>
                            <a:ext cx="3430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4280" y="0"/>
                            <a:ext cx="8344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05pt;margin-top:75.45pt;width:515.65pt;height:19.85pt" coordorigin="-541,1509" coordsize="10313,397">
                <v:shape id="shape_0" stroked="f" o:allowincell="f" style="position:absolute;left:598;top:1509;width:731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З 450.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ru-RU"/>
                          </w:rPr>
                          <w:t>02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uk-UA"/>
                          </w:rPr>
                          <w:t>.102.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ru-RU"/>
                          </w:rPr>
                          <w:t>И02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uk-UA"/>
                          </w:rPr>
                          <w:t>.00.00 ПЗ               Пояснительная запис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41;top:1509;width:1072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8;top:1509;width:539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8;top:1509;width:1313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342900</wp:posOffset>
                </wp:positionH>
                <wp:positionV relativeFrom="paragraph">
                  <wp:posOffset>1257300</wp:posOffset>
                </wp:positionV>
                <wp:extent cx="6548755" cy="25209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760" cy="252000"/>
                          <a:chOff x="0" y="0"/>
                          <a:chExt cx="6548760" cy="252000"/>
                        </a:xfrm>
                      </wpg:grpSpPr>
                      <wps:wsp>
                        <wps:cNvSpPr txBox="1"/>
                        <wps:spPr>
                          <a:xfrm>
                            <a:off x="723240" y="0"/>
                            <a:ext cx="46476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14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71560" y="0"/>
                            <a:ext cx="3430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4280" y="0"/>
                            <a:ext cx="8344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99pt;width:515.65pt;height:19.85pt" coordorigin="-540,1980" coordsize="10313,397">
                <v:shape id="shape_0" stroked="f" o:allowincell="f" style="position:absolute;left:599;top:1980;width:731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 xml:space="preserve">                                         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40;top:1980;width:1072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9;top:1980;width:539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9;top:1980;width:1313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343535</wp:posOffset>
                </wp:positionH>
                <wp:positionV relativeFrom="paragraph">
                  <wp:posOffset>1529715</wp:posOffset>
                </wp:positionV>
                <wp:extent cx="6548755" cy="25209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760" cy="252000"/>
                          <a:chOff x="0" y="0"/>
                          <a:chExt cx="6548760" cy="252000"/>
                        </a:xfrm>
                      </wpg:grpSpPr>
                      <wps:wsp>
                        <wps:cNvSpPr txBox="1"/>
                        <wps:spPr>
                          <a:xfrm>
                            <a:off x="723240" y="0"/>
                            <a:ext cx="46476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   Сборочные единицы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14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71560" y="0"/>
                            <a:ext cx="3430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4280" y="0"/>
                            <a:ext cx="8344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05pt;margin-top:120.45pt;width:515.65pt;height:19.85pt" coordorigin="-541,2409" coordsize="10313,397">
                <v:shape id="shape_0" stroked="f" o:allowincell="f" style="position:absolute;left:598;top:2409;width:731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 xml:space="preserve">                                                                  Сборочные единиц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41;top:2409;width:1072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8;top:2409;width:53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8;top:2409;width:1313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342900</wp:posOffset>
                </wp:positionH>
                <wp:positionV relativeFrom="paragraph">
                  <wp:posOffset>1828800</wp:posOffset>
                </wp:positionV>
                <wp:extent cx="6548755" cy="25209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760" cy="252000"/>
                          <a:chOff x="0" y="0"/>
                          <a:chExt cx="6548760" cy="252000"/>
                        </a:xfrm>
                      </wpg:grpSpPr>
                      <wps:wsp>
                        <wps:cNvSpPr txBox="1"/>
                        <wps:spPr>
                          <a:xfrm>
                            <a:off x="723240" y="0"/>
                            <a:ext cx="46476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 xml:space="preserve"> З 450.02.102.И02.10.00 СБ              Стрела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u w:val="single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14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1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4"/>
                                  <w:rFonts w:eastAsia="Times New Roman" w:ascii="ISOCPEUR" w:hAnsi="ISOCPEUR" w:cs="ISOCPEUR"/>
                                  <w:color w:val="auto"/>
                                  <w:lang w:val="ru-RU" w:bidi="ar-SA"/>
                                </w:rPr>
                                <w:t xml:space="preserve">   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0"/>
                            <a:ext cx="3430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4280" y="0"/>
                            <a:ext cx="8344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44pt;width:515.65pt;height:19.85pt" coordorigin="-540,2880" coordsize="10313,397">
                <v:shape id="shape_0" stroked="f" o:allowincell="f" style="position:absolute;left:599;top:2880;width:731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 xml:space="preserve"> З 450.02.102.И02.10.00 СБ              Стрела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u w:val="single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40;top:2880;width:1072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1</w:t>
                        </w:r>
                        <w:r>
                          <w:rPr>
                            <w:kern w:val="2"/>
                            <w:i/>
                            <w:szCs w:val="20"/>
                            <w:sz w:val="24"/>
                            <w:rFonts w:eastAsia="Times New Roman" w:ascii="ISOCPEUR" w:hAnsi="ISOCPEUR" w:cs="ISOCPEUR"/>
                            <w:color w:val="auto"/>
                            <w:lang w:val="ru-RU" w:bidi="ar-SA"/>
                          </w:rPr>
                          <w:t xml:space="preserve">        1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9;top:2880;width:53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9;top:2880;width:1313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343535</wp:posOffset>
                </wp:positionH>
                <wp:positionV relativeFrom="paragraph">
                  <wp:posOffset>2101215</wp:posOffset>
                </wp:positionV>
                <wp:extent cx="6548755" cy="25209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760" cy="252000"/>
                          <a:chOff x="0" y="0"/>
                          <a:chExt cx="6548760" cy="252000"/>
                        </a:xfrm>
                      </wpg:grpSpPr>
                      <wps:wsp>
                        <wps:cNvSpPr txBox="1"/>
                        <wps:spPr>
                          <a:xfrm>
                            <a:off x="723240" y="0"/>
                            <a:ext cx="46476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 xml:space="preserve"> З 450.02.102.И02.20.00 СБ              Тележ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14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1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eastAsia="Times New Roman" w:ascii="ISOCPEUR" w:hAnsi="ISOCPEUR" w:cs="ISOCPEU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4"/>
                                  <w:rFonts w:eastAsia="Times New Roman" w:ascii="ISOCPEUR" w:hAnsi="ISOCPEUR" w:cs="ISOCPEUR"/>
                                  <w:color w:val="auto"/>
                                  <w:lang w:val="ru-RU" w:bidi="ar-SA"/>
                                </w:rPr>
                                <w:t xml:space="preserve">  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0"/>
                            <a:ext cx="3430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4280" y="0"/>
                            <a:ext cx="8344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05pt;margin-top:165.45pt;width:515.65pt;height:19.85pt" coordorigin="-541,3309" coordsize="10313,397">
                <v:shape id="shape_0" stroked="f" o:allowincell="f" style="position:absolute;left:598;top:3309;width:731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 xml:space="preserve"> З 450.02.102.И02.20.00 СБ              Тележк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41;top:3309;width:1072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1</w:t>
                        </w: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eastAsia="Times New Roman" w:ascii="ISOCPEUR" w:hAnsi="ISOCPEUR" w:cs="ISOCPEUR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i/>
                            <w:szCs w:val="20"/>
                            <w:sz w:val="24"/>
                            <w:rFonts w:eastAsia="Times New Roman" w:ascii="ISOCPEUR" w:hAnsi="ISOCPEUR" w:cs="ISOCPEUR"/>
                            <w:color w:val="auto"/>
                            <w:lang w:val="ru-RU" w:bidi="ar-SA"/>
                          </w:rPr>
                          <w:t xml:space="preserve">       2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8;top:3309;width:539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8;top:3309;width:1313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348615</wp:posOffset>
                </wp:positionH>
                <wp:positionV relativeFrom="paragraph">
                  <wp:posOffset>2388870</wp:posOffset>
                </wp:positionV>
                <wp:extent cx="6548755" cy="25209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760" cy="252000"/>
                          <a:chOff x="0" y="0"/>
                          <a:chExt cx="6548760" cy="252000"/>
                        </a:xfrm>
                      </wpg:grpSpPr>
                      <wps:wsp>
                        <wps:cNvSpPr txBox="1"/>
                        <wps:spPr>
                          <a:xfrm>
                            <a:off x="723240" y="0"/>
                            <a:ext cx="46476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14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71560" y="0"/>
                            <a:ext cx="3430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4280" y="0"/>
                            <a:ext cx="8344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188.1pt;width:515.65pt;height:19.85pt" coordorigin="-549,3762" coordsize="10313,397">
                <v:shape id="shape_0" stroked="f" o:allowincell="f" style="position:absolute;left:590;top:3762;width:731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49;top:3762;width:1072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0;top:3762;width:539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0;top:3762;width:1313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344170</wp:posOffset>
                </wp:positionH>
                <wp:positionV relativeFrom="paragraph">
                  <wp:posOffset>2663190</wp:posOffset>
                </wp:positionV>
                <wp:extent cx="6548755" cy="30543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760" cy="305280"/>
                          <a:chOff x="0" y="0"/>
                          <a:chExt cx="6548760" cy="305280"/>
                        </a:xfrm>
                      </wpg:grpSpPr>
                      <wps:wsp>
                        <wps:cNvSpPr txBox="1"/>
                        <wps:spPr>
                          <a:xfrm>
                            <a:off x="723240" y="720"/>
                            <a:ext cx="4647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u w:val="single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 xml:space="preserve">Детал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148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71560" y="72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4280" y="720"/>
                            <a:ext cx="8344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1pt;margin-top:209.7pt;width:515.65pt;height:24.05pt" coordorigin="-542,4194" coordsize="10313,481">
                <v:shape id="shape_0" stroked="f" o:allowincell="f" style="position:absolute;left:597;top:4195;width:731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 xml:space="preserve">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u w:val="single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 xml:space="preserve">Детали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42;top:4194;width:1072;height:43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7;top:4195;width:539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7;top:4195;width:1313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348615</wp:posOffset>
                </wp:positionH>
                <wp:positionV relativeFrom="paragraph">
                  <wp:posOffset>2937510</wp:posOffset>
                </wp:positionV>
                <wp:extent cx="6548755" cy="25209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760" cy="252000"/>
                          <a:chOff x="0" y="0"/>
                          <a:chExt cx="6548760" cy="252000"/>
                        </a:xfrm>
                      </wpg:grpSpPr>
                      <wps:wsp>
                        <wps:cNvSpPr txBox="1"/>
                        <wps:spPr>
                          <a:xfrm>
                            <a:off x="723240" y="0"/>
                            <a:ext cx="46476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 xml:space="preserve"> З 450.02.102.И02.00.01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 xml:space="preserve"> Оп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14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4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0"/>
                            <a:ext cx="3430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4280" y="0"/>
                            <a:ext cx="8344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231.3pt;width:515.65pt;height:19.85pt" coordorigin="-549,4626" coordsize="10313,397">
                <v:shape id="shape_0" stroked="f" o:allowincell="f" style="position:absolute;left:590;top:4626;width:731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 xml:space="preserve"> З 450.02.102.И02.00.01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 xml:space="preserve"> Опор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49;top:4626;width:1072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i/>
                            <w:szCs w:val="20"/>
                            <w:sz w:val="24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0;top:4626;width:53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0;top:4626;width:1313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348615</wp:posOffset>
                </wp:positionH>
                <wp:positionV relativeFrom="paragraph">
                  <wp:posOffset>3211830</wp:posOffset>
                </wp:positionV>
                <wp:extent cx="6548755" cy="25209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760" cy="252000"/>
                          <a:chOff x="0" y="0"/>
                          <a:chExt cx="6548760" cy="252000"/>
                        </a:xfrm>
                      </wpg:grpSpPr>
                      <wps:wsp>
                        <wps:cNvSpPr txBox="1"/>
                        <wps:spPr>
                          <a:xfrm>
                            <a:off x="723240" y="0"/>
                            <a:ext cx="46476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 xml:space="preserve"> З 450.02.102.И02.00.02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ластин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14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uk-U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0"/>
                            <a:ext cx="3430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  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4280" y="0"/>
                            <a:ext cx="8344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252.9pt;width:515.65pt;height:19.85pt" coordorigin="-549,5058" coordsize="10313,397">
                <v:shape id="shape_0" stroked="f" o:allowincell="f" style="position:absolute;left:590;top:5058;width:731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 xml:space="preserve"> З 450.02.102.И02.00.02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ласт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49;top:5058;width:1072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uk-U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0;top:5058;width:53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0;top:5058;width:1313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342900</wp:posOffset>
                </wp:positionH>
                <wp:positionV relativeFrom="paragraph">
                  <wp:posOffset>3543300</wp:posOffset>
                </wp:positionV>
                <wp:extent cx="6548755" cy="252095"/>
                <wp:effectExtent l="0" t="0" r="0" b="607695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760" cy="252000"/>
                          <a:chOff x="0" y="0"/>
                          <a:chExt cx="6548760" cy="252000"/>
                        </a:xfrm>
                      </wpg:grpSpPr>
                      <wps:wsp>
                        <wps:cNvSpPr txBox="1"/>
                        <wps:spPr>
                          <a:xfrm>
                            <a:off x="723240" y="0"/>
                            <a:ext cx="46476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 xml:space="preserve"> З 450.02.102.И02.00.03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овод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14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 xml:space="preserve">           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0"/>
                            <a:ext cx="3430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4280" y="0"/>
                            <a:ext cx="8344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79pt;width:515.65pt;height:19.85pt" coordorigin="-540,5580" coordsize="10313,397">
                <v:shape id="shape_0" stroked="f" o:allowincell="f" style="position:absolute;left:599;top:5580;width:731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 xml:space="preserve"> З 450.02.102.И02.00.03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оводо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40;top:5580;width:1072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 xml:space="preserve">           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9;top:5580;width:53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9;top:5580;width:1313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343535</wp:posOffset>
                </wp:positionH>
                <wp:positionV relativeFrom="paragraph">
                  <wp:posOffset>3815715</wp:posOffset>
                </wp:positionV>
                <wp:extent cx="6548755" cy="25209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760" cy="252000"/>
                          <a:chOff x="0" y="0"/>
                          <a:chExt cx="6548760" cy="252000"/>
                        </a:xfrm>
                      </wpg:grpSpPr>
                      <wps:wsp>
                        <wps:cNvSpPr txBox="1"/>
                        <wps:spPr>
                          <a:xfrm>
                            <a:off x="723240" y="0"/>
                            <a:ext cx="46476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 xml:space="preserve"> З 450.02.102.И02.00.04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Стакан ниж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14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1 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rFonts w:eastAsia="Times New Roman" w:ascii="ISOCPEUR" w:hAnsi="ISOCPEUR" w:cs="ISOCPEUR"/>
                                  <w:color w:val="auto"/>
                                  <w:lang w:bidi="ar-SA" w:val="uk-U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0"/>
                            <a:ext cx="3430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4280" y="0"/>
                            <a:ext cx="8344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05pt;margin-top:300.45pt;width:515.65pt;height:19.85pt" coordorigin="-541,6009" coordsize="10313,397">
                <v:shape id="shape_0" stroked="f" o:allowincell="f" style="position:absolute;left:598;top:6009;width:731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 xml:space="preserve"> З 450.02.102.И02.00.04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Стакан нижни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41;top:6009;width:1072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1 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rFonts w:eastAsia="Times New Roman" w:ascii="ISOCPEUR" w:hAnsi="ISOCPEUR" w:cs="ISOCPEUR"/>
                            <w:color w:val="auto"/>
                            <w:lang w:bidi="ar-SA" w:val="uk-U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8;top:6009;width:53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8;top:6009;width:1313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348615</wp:posOffset>
                </wp:positionH>
                <wp:positionV relativeFrom="paragraph">
                  <wp:posOffset>4126230</wp:posOffset>
                </wp:positionV>
                <wp:extent cx="6548755" cy="25209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760" cy="252000"/>
                          <a:chOff x="0" y="0"/>
                          <a:chExt cx="6548760" cy="252000"/>
                        </a:xfrm>
                      </wpg:grpSpPr>
                      <wps:wsp>
                        <wps:cNvSpPr txBox="1"/>
                        <wps:spPr>
                          <a:xfrm>
                            <a:off x="723240" y="0"/>
                            <a:ext cx="46476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 xml:space="preserve"> З 450.02.102.И02.00.05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Стакан верхний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14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 xml:space="preserve">            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0"/>
                            <a:ext cx="3430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4280" y="0"/>
                            <a:ext cx="8344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324.9pt;width:515.65pt;height:19.85pt" coordorigin="-549,6498" coordsize="10313,397">
                <v:shape id="shape_0" stroked="f" o:allowincell="f" style="position:absolute;left:590;top:6498;width:731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 xml:space="preserve"> З 450.02.102.И02.00.05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Стакан верх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49;top:6498;width:1072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 xml:space="preserve">           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0;top:6498;width:53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0;top:6498;width:1313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344170</wp:posOffset>
                </wp:positionH>
                <wp:positionV relativeFrom="paragraph">
                  <wp:posOffset>4431030</wp:posOffset>
                </wp:positionV>
                <wp:extent cx="6548755" cy="252095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760" cy="252000"/>
                          <a:chOff x="0" y="0"/>
                          <a:chExt cx="6548760" cy="252000"/>
                        </a:xfrm>
                      </wpg:grpSpPr>
                      <wps:wsp>
                        <wps:cNvSpPr txBox="1"/>
                        <wps:spPr>
                          <a:xfrm>
                            <a:off x="723240" y="0"/>
                            <a:ext cx="46476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14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 xml:space="preserve"> 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0"/>
                            <a:ext cx="3430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4280" y="0"/>
                            <a:ext cx="8344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1pt;margin-top:348.9pt;width:515.65pt;height:19.85pt" coordorigin="-542,6978" coordsize="10313,397">
                <v:shape id="shape_0" stroked="f" o:allowincell="f" style="position:absolute;left:597;top:6978;width:7318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42;top:6978;width:1072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 xml:space="preserve">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7;top:6978;width:539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7;top:6978;width:1313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342900</wp:posOffset>
                </wp:positionH>
                <wp:positionV relativeFrom="paragraph">
                  <wp:posOffset>4686300</wp:posOffset>
                </wp:positionV>
                <wp:extent cx="6548755" cy="252095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760" cy="252000"/>
                          <a:chOff x="0" y="0"/>
                          <a:chExt cx="6548760" cy="252000"/>
                        </a:xfrm>
                      </wpg:grpSpPr>
                      <wps:wsp>
                        <wps:cNvSpPr txBox="1"/>
                        <wps:spPr>
                          <a:xfrm>
                            <a:off x="723240" y="0"/>
                            <a:ext cx="46476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u w:val="single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Стандартные издел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14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 xml:space="preserve">  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0"/>
                            <a:ext cx="3430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4280" y="0"/>
                            <a:ext cx="8344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369pt;width:515.65pt;height:19.85pt" coordorigin="-540,7380" coordsize="10313,397">
                <v:shape id="shape_0" stroked="f" o:allowincell="f" style="position:absolute;left:599;top:7380;width:731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 xml:space="preserve">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u w:val="single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Стандартные издел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40;top:7380;width:1072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 xml:space="preserve">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9;top:7380;width:539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9;top:7380;width:1313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344170</wp:posOffset>
                </wp:positionH>
                <wp:positionV relativeFrom="paragraph">
                  <wp:posOffset>5002530</wp:posOffset>
                </wp:positionV>
                <wp:extent cx="6548755" cy="252095"/>
                <wp:effectExtent l="0" t="0" r="0" b="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760" cy="252000"/>
                          <a:chOff x="0" y="0"/>
                          <a:chExt cx="6548760" cy="252000"/>
                        </a:xfrm>
                      </wpg:grpSpPr>
                      <wps:wsp>
                        <wps:cNvSpPr txBox="1"/>
                        <wps:spPr>
                          <a:xfrm>
                            <a:off x="723240" y="0"/>
                            <a:ext cx="46476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ru-RU"/>
                                </w:rPr>
                                <w:t xml:space="preserve">      Болт М16-6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8"/>
                                  <w:rFonts w:ascii="Symbol" w:hAnsi="Symbol" w:eastAsia="Symbol" w:cs="Symbol"/>
                                  <w:color w:val="auto"/>
                                  <w:lang w:bidi="ar-SA" w:val="uk-U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4"/>
                                  <w:rFonts w:eastAsia="Symbol" w:cs="Symbol" w:ascii="ISOCPEUR" w:hAnsi="ISOCPEUR"/>
                                  <w:color w:val="auto"/>
                                  <w:lang w:bidi="ar-SA" w:val="ru-RU"/>
                                </w:rPr>
                                <w:t>60.5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14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 xml:space="preserve">            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0"/>
                            <a:ext cx="3430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4280" y="0"/>
                            <a:ext cx="8344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1pt;margin-top:393.9pt;width:515.65pt;height:19.85pt" coordorigin="-542,7878" coordsize="10313,397">
                <v:shape id="shape_0" stroked="f" o:allowincell="f" style="position:absolute;left:597;top:7878;width:731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ru-RU"/>
                          </w:rPr>
                          <w:t xml:space="preserve">      Болт М16-6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en-US"/>
                          </w:rPr>
                          <w:t>g</w:t>
                        </w:r>
                        <w:r>
                          <w:rPr>
                            <w:kern w:val="2"/>
                            <w:i/>
                            <w:szCs w:val="20"/>
                            <w:sz w:val="28"/>
                            <w:rFonts w:ascii="Symbol" w:hAnsi="Symbol" w:eastAsia="Symbol" w:cs="Symbol"/>
                            <w:color w:val="auto"/>
                            <w:lang w:bidi="ar-SA" w:val="uk-UA"/>
                          </w:rPr>
                          <w:t></w:t>
                        </w:r>
                        <w:r>
                          <w:rPr>
                            <w:kern w:val="2"/>
                            <w:i/>
                            <w:szCs w:val="20"/>
                            <w:sz w:val="24"/>
                            <w:rFonts w:eastAsia="Symbol" w:cs="Symbol" w:ascii="ISOCPEUR" w:hAnsi="ISOCPEUR"/>
                            <w:color w:val="auto"/>
                            <w:lang w:bidi="ar-SA" w:val="ru-RU"/>
                          </w:rPr>
                          <w:t>60.58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42;top:7878;width:1072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 xml:space="preserve">           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7;top:7878;width:539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7;top:7878;width:1313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343535</wp:posOffset>
                </wp:positionH>
                <wp:positionV relativeFrom="paragraph">
                  <wp:posOffset>5301615</wp:posOffset>
                </wp:positionV>
                <wp:extent cx="6548755" cy="252095"/>
                <wp:effectExtent l="0" t="0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760" cy="252000"/>
                          <a:chOff x="0" y="0"/>
                          <a:chExt cx="6548760" cy="252000"/>
                        </a:xfrm>
                      </wpg:grpSpPr>
                      <wps:wsp>
                        <wps:cNvSpPr txBox="1"/>
                        <wps:spPr>
                          <a:xfrm>
                            <a:off x="723240" y="0"/>
                            <a:ext cx="46476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 xml:space="preserve">      ГОСТ7796-7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14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 xml:space="preserve">   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0"/>
                            <a:ext cx="3430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4280" y="0"/>
                            <a:ext cx="8344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05pt;margin-top:417.45pt;width:515.65pt;height:19.85pt" coordorigin="-541,8349" coordsize="10313,397">
                <v:shape id="shape_0" stroked="f" o:allowincell="f" style="position:absolute;left:598;top:8349;width:731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 xml:space="preserve">      ГОСТ7796-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41;top:8349;width:1072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 xml:space="preserve">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8;top:8349;width:53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8;top:8349;width:1313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344170</wp:posOffset>
                </wp:positionH>
                <wp:positionV relativeFrom="paragraph">
                  <wp:posOffset>5574030</wp:posOffset>
                </wp:positionV>
                <wp:extent cx="6548755" cy="252095"/>
                <wp:effectExtent l="0" t="0" r="0" b="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760" cy="252000"/>
                          <a:chOff x="0" y="0"/>
                          <a:chExt cx="6548760" cy="252000"/>
                        </a:xfrm>
                      </wpg:grpSpPr>
                      <wps:wsp>
                        <wps:cNvSpPr txBox="1"/>
                        <wps:spPr>
                          <a:xfrm>
                            <a:off x="723240" y="0"/>
                            <a:ext cx="46476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ru-RU"/>
                                </w:rPr>
                                <w:t xml:space="preserve">      Болт М12-6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8"/>
                                  <w:rFonts w:ascii="Symbol" w:hAnsi="Symbol" w:eastAsia="Symbol" w:cs="Symbol"/>
                                  <w:color w:val="auto"/>
                                  <w:lang w:bidi="ar-SA" w:val="uk-U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4"/>
                                  <w:rFonts w:eastAsia="Symbol" w:cs="Symbol" w:ascii="ISOCPEUR" w:hAnsi="ISOCPEUR"/>
                                  <w:color w:val="auto"/>
                                  <w:lang w:bidi="ar-SA" w:val="ru-RU"/>
                                </w:rPr>
                                <w:t>60.5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14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 xml:space="preserve">            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0"/>
                            <a:ext cx="3430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4280" y="0"/>
                            <a:ext cx="8344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1pt;margin-top:438.9pt;width:515.65pt;height:19.85pt" coordorigin="-542,8778" coordsize="10313,397">
                <v:shape id="shape_0" stroked="f" o:allowincell="f" style="position:absolute;left:597;top:8778;width:731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ru-RU"/>
                          </w:rPr>
                          <w:t xml:space="preserve">      Болт М12-6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en-US"/>
                          </w:rPr>
                          <w:t>g</w:t>
                        </w:r>
                        <w:r>
                          <w:rPr>
                            <w:kern w:val="2"/>
                            <w:i/>
                            <w:szCs w:val="20"/>
                            <w:sz w:val="28"/>
                            <w:rFonts w:ascii="Symbol" w:hAnsi="Symbol" w:eastAsia="Symbol" w:cs="Symbol"/>
                            <w:color w:val="auto"/>
                            <w:lang w:bidi="ar-SA" w:val="uk-UA"/>
                          </w:rPr>
                          <w:t></w:t>
                        </w:r>
                        <w:r>
                          <w:rPr>
                            <w:kern w:val="2"/>
                            <w:i/>
                            <w:szCs w:val="20"/>
                            <w:sz w:val="24"/>
                            <w:rFonts w:eastAsia="Symbol" w:cs="Symbol" w:ascii="ISOCPEUR" w:hAnsi="ISOCPEUR"/>
                            <w:color w:val="auto"/>
                            <w:lang w:bidi="ar-SA" w:val="ru-RU"/>
                          </w:rPr>
                          <w:t>60.58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42;top:8778;width:1072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 xml:space="preserve">           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7;top:8778;width:539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7;top:8778;width:1313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257175</wp:posOffset>
                </wp:positionH>
                <wp:positionV relativeFrom="paragraph">
                  <wp:posOffset>5863590</wp:posOffset>
                </wp:positionV>
                <wp:extent cx="6461125" cy="220980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1280" cy="221040"/>
                          <a:chOff x="0" y="0"/>
                          <a:chExt cx="6461280" cy="221040"/>
                        </a:xfrm>
                      </wpg:grpSpPr>
                      <wps:wsp>
                        <wps:cNvSpPr txBox="1"/>
                        <wps:spPr>
                          <a:xfrm>
                            <a:off x="713160" y="0"/>
                            <a:ext cx="458532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ГОСТ7796-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7176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 xml:space="preserve"> 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560" y="0"/>
                            <a:ext cx="3376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8320" y="0"/>
                            <a:ext cx="8229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25pt;margin-top:461.7pt;width:508.75pt;height:17.4pt" coordorigin="-405,9234" coordsize="10175,348">
                <v:shape id="shape_0" stroked="f" o:allowincell="f" style="position:absolute;left:718;top:9234;width:7220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 xml:space="preserve">                                                         ГОСТ7796-7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05;top:9234;width:1057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 xml:space="preserve">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1;top:9234;width:531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4;top:9234;width:1295;height:3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348615</wp:posOffset>
                </wp:positionH>
                <wp:positionV relativeFrom="paragraph">
                  <wp:posOffset>6137910</wp:posOffset>
                </wp:positionV>
                <wp:extent cx="6548755" cy="252095"/>
                <wp:effectExtent l="0" t="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8760" cy="252000"/>
                          <a:chOff x="0" y="0"/>
                          <a:chExt cx="6548760" cy="252000"/>
                        </a:xfrm>
                      </wpg:grpSpPr>
                      <wps:wsp>
                        <wps:cNvSpPr txBox="1"/>
                        <wps:spPr>
                          <a:xfrm>
                            <a:off x="723240" y="0"/>
                            <a:ext cx="46476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Times New Roman" w:cs="ISOCPEUR" w:ascii="ISOCPEUR" w:hAnsi="ISOCPEUR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Болт М8-6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eastAsia="Times New Roman" w:cs="ISOCPEUR" w:ascii="ISOCPEUR" w:hAnsi="ISOCPEUR"/>
                                  <w:color w:val="auto"/>
                                  <w:lang w:bidi="ar-SA" w:val="en-US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8"/>
                                  <w:rFonts w:ascii="Symbol" w:hAnsi="Symbol" w:eastAsia="Symbol" w:cs="Symbol"/>
                                  <w:color w:val="auto"/>
                                  <w:lang w:bidi="ar-SA" w:val="uk-U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24"/>
                                  <w:rFonts w:eastAsia="Symbol" w:cs="Symbol" w:ascii="ISOCPEUR" w:hAnsi="ISOCPEUR"/>
                                  <w:color w:val="auto"/>
                                  <w:lang w:bidi="ar-SA" w:val="ru-RU"/>
                                </w:rPr>
                                <w:t>60.5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14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 xml:space="preserve">           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1560" y="0"/>
                            <a:ext cx="3430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4280" y="0"/>
                            <a:ext cx="8344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483.3pt;width:515.65pt;height:19.85pt" coordorigin="-549,9666" coordsize="10313,397">
                <v:shape id="shape_0" stroked="f" o:allowincell="f" style="position:absolute;left:590;top:9666;width:731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Times New Roman" w:cs="ISOCPEUR" w:ascii="ISOCPEUR" w:hAnsi="ISOCPEUR"/>
                            <w:color w:val="auto"/>
                            <w:lang w:val="ru-RU" w:bidi="ar-SA"/>
                          </w:rPr>
                          <w:t xml:space="preserve">                                                           Болт М8-6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eastAsia="Times New Roman" w:cs="ISOCPEUR" w:ascii="ISOCPEUR" w:hAnsi="ISOCPEUR"/>
                            <w:color w:val="auto"/>
                            <w:lang w:bidi="ar-SA" w:val="en-US"/>
                          </w:rPr>
                          <w:t>g</w:t>
                        </w:r>
                        <w:r>
                          <w:rPr>
                            <w:kern w:val="2"/>
                            <w:i/>
                            <w:szCs w:val="20"/>
                            <w:sz w:val="28"/>
                            <w:rFonts w:ascii="Symbol" w:hAnsi="Symbol" w:eastAsia="Symbol" w:cs="Symbol"/>
                            <w:color w:val="auto"/>
                            <w:lang w:bidi="ar-SA" w:val="uk-UA"/>
                          </w:rPr>
                          <w:t></w:t>
                        </w:r>
                        <w:r>
                          <w:rPr>
                            <w:kern w:val="2"/>
                            <w:i/>
                            <w:szCs w:val="20"/>
                            <w:sz w:val="24"/>
                            <w:rFonts w:eastAsia="Symbol" w:cs="Symbol" w:ascii="ISOCPEUR" w:hAnsi="ISOCPEUR"/>
                            <w:color w:val="auto"/>
                            <w:lang w:bidi="ar-SA" w:val="ru-RU"/>
                          </w:rPr>
                          <w:t>60.58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49;top:9666;width:1072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 xml:space="preserve">          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10;top:9666;width:539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50;top:9666;width:1313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257175</wp:posOffset>
                </wp:positionH>
                <wp:positionV relativeFrom="paragraph">
                  <wp:posOffset>6412230</wp:posOffset>
                </wp:positionV>
                <wp:extent cx="6549390" cy="252095"/>
                <wp:effectExtent l="0" t="0" r="0" b="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9480" cy="252000"/>
                          <a:chOff x="0" y="0"/>
                          <a:chExt cx="6549480" cy="252000"/>
                        </a:xfrm>
                      </wpg:grpSpPr>
                      <wps:wsp>
                        <wps:cNvSpPr txBox="1"/>
                        <wps:spPr>
                          <a:xfrm>
                            <a:off x="723960" y="0"/>
                            <a:ext cx="46476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ГОСТ7796-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14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0"/>
                            <a:ext cx="3430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0"/>
                            <a:ext cx="8344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25pt;margin-top:504.9pt;width:515.7pt;height:19.85pt" coordorigin="-405,10098" coordsize="10314,397">
                <v:shape id="shape_0" stroked="f" o:allowincell="f" style="position:absolute;left:735;top:10098;width:731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 xml:space="preserve">                                                         ГОСТ7796-7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05;top:10098;width:1072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 xml:space="preserve">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5;top:10098;width:53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5;top:10098;width:1313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257175</wp:posOffset>
                </wp:positionH>
                <wp:positionV relativeFrom="paragraph">
                  <wp:posOffset>6686550</wp:posOffset>
                </wp:positionV>
                <wp:extent cx="6549390" cy="252095"/>
                <wp:effectExtent l="0" t="0" r="0" b="0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9480" cy="252000"/>
                          <a:chOff x="0" y="0"/>
                          <a:chExt cx="6549480" cy="252000"/>
                        </a:xfrm>
                      </wpg:grpSpPr>
                      <wps:wsp>
                        <wps:cNvSpPr txBox="1"/>
                        <wps:spPr>
                          <a:xfrm>
                            <a:off x="723960" y="0"/>
                            <a:ext cx="46476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Гайка М16-6Н.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148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 xml:space="preserve">         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0"/>
                            <a:ext cx="3430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5000" y="0"/>
                            <a:ext cx="83448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25pt;margin-top:526.5pt;width:515.7pt;height:19.85pt" coordorigin="-405,10530" coordsize="10314,397">
                <v:shape id="shape_0" stroked="f" o:allowincell="f" style="position:absolute;left:735;top:10530;width:731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 xml:space="preserve">                                                         Гайка М16-6Н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05;top:10530;width:1072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 xml:space="preserve">        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55;top:10530;width:539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95;top:10530;width:1313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08585</wp:posOffset>
                </wp:positionH>
                <wp:positionV relativeFrom="paragraph">
                  <wp:posOffset>7509510</wp:posOffset>
                </wp:positionV>
                <wp:extent cx="6831330" cy="274320"/>
                <wp:effectExtent l="0" t="0" r="0" b="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1360" cy="274320"/>
                          <a:chOff x="0" y="0"/>
                          <a:chExt cx="6831360" cy="274320"/>
                        </a:xfrm>
                      </wpg:grpSpPr>
                      <wps:wsp>
                        <wps:cNvSpPr txBox="1"/>
                        <wps:spPr>
                          <a:xfrm>
                            <a:off x="754560" y="0"/>
                            <a:ext cx="4094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ГОСТ 15521-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09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92760" y="0"/>
                            <a:ext cx="3182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5360" y="0"/>
                            <a:ext cx="15660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591.3pt;width:537.9pt;height:21.6pt" coordorigin="171,11826" coordsize="10758,432">
                <v:shape id="shape_0" stroked="f" o:allowincell="f" style="position:absolute;left:1359;top:11826;width:644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 xml:space="preserve">                                                ГОСТ 15521-7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;top:11826;width:1117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6;top:11826;width:50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3;top:11826;width:2465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165735</wp:posOffset>
                </wp:positionH>
                <wp:positionV relativeFrom="paragraph">
                  <wp:posOffset>7235190</wp:posOffset>
                </wp:positionV>
                <wp:extent cx="6400165" cy="252095"/>
                <wp:effectExtent l="0" t="0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252000"/>
                          <a:chOff x="0" y="0"/>
                          <a:chExt cx="6400080" cy="252000"/>
                        </a:xfrm>
                      </wpg:grpSpPr>
                      <wps:wsp>
                        <wps:cNvSpPr txBox="1"/>
                        <wps:spPr>
                          <a:xfrm>
                            <a:off x="706680" y="0"/>
                            <a:ext cx="454212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uk-UA"/>
                                </w:rPr>
                                <w:t>Гайка М12-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bidi="ar-SA" w:val="ru-RU"/>
                                </w:rPr>
                                <w:t xml:space="preserve"> 6Н.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6564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 xml:space="preserve">       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8800" y="0"/>
                            <a:ext cx="3348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84680" y="0"/>
                            <a:ext cx="8154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05pt;margin-top:569.7pt;width:503.95pt;height:19.85pt" coordorigin="-261,11394" coordsize="10079,397">
                <v:shape id="shape_0" stroked="f" o:allowincell="f" style="position:absolute;left:852;top:11394;width:7152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 xml:space="preserve">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uk-UA"/>
                          </w:rPr>
                          <w:t>Гайка М12-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bidi="ar-SA" w:val="ru-RU"/>
                          </w:rPr>
                          <w:t xml:space="preserve"> 6Н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61;top:11394;width:1047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 xml:space="preserve">      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5;top:11394;width:526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34;top:11394;width:1283;height:39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348615</wp:posOffset>
                </wp:positionH>
                <wp:positionV relativeFrom="paragraph">
                  <wp:posOffset>8058150</wp:posOffset>
                </wp:positionV>
                <wp:extent cx="6582410" cy="273685"/>
                <wp:effectExtent l="0" t="0" r="0" b="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240" cy="273600"/>
                          <a:chOff x="0" y="0"/>
                          <a:chExt cx="6582240" cy="273600"/>
                        </a:xfrm>
                      </wpg:grpSpPr>
                      <wps:wsp>
                        <wps:cNvSpPr txBox="1"/>
                        <wps:spPr>
                          <a:xfrm>
                            <a:off x="727560" y="0"/>
                            <a:ext cx="467244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 xml:space="preserve">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Подвеска крюковая крановая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u w:val="single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68436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 xml:space="preserve">           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000" y="0"/>
                            <a:ext cx="34416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 xml:space="preserve">  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3440" y="0"/>
                            <a:ext cx="8388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45pt;margin-top:634.5pt;width:518.3pt;height:21.55pt" coordorigin="-549,12690" coordsize="10366,431">
                <v:shape id="shape_0" stroked="f" o:allowincell="f" style="position:absolute;left:597;top:12690;width:7357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 xml:space="preserve">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Подвеска крюковая крановая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u w:val="single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49;top:12691;width:1077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 xml:space="preserve">          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55;top:12690;width:541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 xml:space="preserve">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96;top:12690;width:1320;height:4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42265</wp:posOffset>
                </wp:positionH>
                <wp:positionV relativeFrom="paragraph">
                  <wp:posOffset>8657590</wp:posOffset>
                </wp:positionV>
                <wp:extent cx="290830" cy="157480"/>
                <wp:effectExtent l="0" t="0" r="0" b="0"/>
                <wp:wrapNone/>
                <wp:docPr id="10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зм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12.4pt;mso-wrap-distance-left:9.05pt;mso-wrap-distance-right:9.05pt;mso-wrap-distance-top:0pt;mso-wrap-distance-bottom:0pt;margin-top:681.7pt;mso-position-vertical-relative:text;margin-left:-26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з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3970</wp:posOffset>
                </wp:positionH>
                <wp:positionV relativeFrom="paragraph">
                  <wp:posOffset>8657590</wp:posOffset>
                </wp:positionV>
                <wp:extent cx="362585" cy="157480"/>
                <wp:effectExtent l="0" t="0" r="0" b="0"/>
                <wp:wrapNone/>
                <wp:docPr id="10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2.4pt;mso-wrap-distance-left:9.05pt;mso-wrap-distance-right:9.05pt;mso-wrap-distance-top:0pt;mso-wrap-distance-bottom:0pt;margin-top:681.7pt;mso-position-vertical-relative:text;margin-left:-1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6715</wp:posOffset>
                </wp:positionH>
                <wp:positionV relativeFrom="paragraph">
                  <wp:posOffset>8657590</wp:posOffset>
                </wp:positionV>
                <wp:extent cx="847725" cy="157480"/>
                <wp:effectExtent l="0" t="0" r="0" b="0"/>
                <wp:wrapNone/>
                <wp:docPr id="11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№</w:t>
                            </w:r>
                            <w:r>
                              <w:rPr>
                                <w:rFonts w:eastAsia="ISOCPEUR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докум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12.4pt;mso-wrap-distance-left:9.05pt;mso-wrap-distance-right:9.05pt;mso-wrap-distance-top:0pt;mso-wrap-distance-bottom:0pt;margin-top:681.7pt;mso-position-vertical-relative:text;margin-left:30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№</w:t>
                      </w:r>
                      <w:r>
                        <w:rPr>
                          <w:rFonts w:eastAsia="ISOCPEUR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доку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81430</wp:posOffset>
                </wp:positionH>
                <wp:positionV relativeFrom="paragraph">
                  <wp:posOffset>8657590</wp:posOffset>
                </wp:positionV>
                <wp:extent cx="505460" cy="157480"/>
                <wp:effectExtent l="0" t="0" r="0" b="0"/>
                <wp:wrapNone/>
                <wp:docPr id="11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pt;height:12.4pt;mso-wrap-distance-left:9.05pt;mso-wrap-distance-right:9.05pt;mso-wrap-distance-top:0pt;mso-wrap-distance-bottom:0pt;margin-top:681.7pt;mso-position-vertical-relative:text;margin-left:100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Под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15465</wp:posOffset>
                </wp:positionH>
                <wp:positionV relativeFrom="paragraph">
                  <wp:posOffset>8657590</wp:posOffset>
                </wp:positionV>
                <wp:extent cx="329565" cy="157480"/>
                <wp:effectExtent l="0" t="0" r="0" b="0"/>
                <wp:wrapNone/>
                <wp:docPr id="1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ат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2.4pt;mso-wrap-distance-left:9.05pt;mso-wrap-distance-right:9.05pt;mso-wrap-distance-top:0pt;mso-wrap-distance-bottom:0pt;margin-top:681.7pt;mso-position-vertical-relative:text;margin-left:14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87595</wp:posOffset>
                </wp:positionH>
                <wp:positionV relativeFrom="paragraph">
                  <wp:posOffset>8833485</wp:posOffset>
                </wp:positionV>
                <wp:extent cx="485775" cy="157480"/>
                <wp:effectExtent l="0" t="0" r="0" b="0"/>
                <wp:wrapNone/>
                <wp:docPr id="1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ист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4pt;mso-wrap-distance-left:9.05pt;mso-wrap-distance-right:9.05pt;mso-wrap-distance-top:0pt;mso-wrap-distance-bottom:0pt;margin-top:695.55pt;mso-position-vertical-relative:text;margin-left:384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87595</wp:posOffset>
                </wp:positionH>
                <wp:positionV relativeFrom="paragraph">
                  <wp:posOffset>9019540</wp:posOffset>
                </wp:positionV>
                <wp:extent cx="485775" cy="158115"/>
                <wp:effectExtent l="0" t="0" r="0" b="0"/>
                <wp:wrapNone/>
                <wp:docPr id="1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</w:rPr>
                              <w:instrText xml:space="preserve"> PAGE </w:instrText>
                            </w:r>
                            <w:r>
                              <w:rPr>
                                <w:sz w:val="18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45pt;mso-wrap-distance-left:9.05pt;mso-wrap-distance-right:9.05pt;mso-wrap-distance-top:0pt;mso-wrap-distance-bottom:0pt;margin-top:710.2pt;mso-position-vertical-relative:text;margin-left:384.8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</w:rPr>
                        <w:instrText xml:space="preserve"> PAGE </w:instrText>
                      </w:r>
                      <w:r>
                        <w:rPr>
                          <w:sz w:val="18"/>
                        </w:rPr>
                        <w:fldChar w:fldCharType="separate"/>
                      </w:r>
                      <w:r>
                        <w:rPr>
                          <w:sz w:val="18"/>
                        </w:rPr>
                        <w:t>1</w:t>
                      </w:r>
                      <w:r>
                        <w:rPr>
                          <w:sz w:val="18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96465</wp:posOffset>
                </wp:positionH>
                <wp:positionV relativeFrom="paragraph">
                  <wp:posOffset>8437880</wp:posOffset>
                </wp:positionV>
                <wp:extent cx="4005580" cy="243205"/>
                <wp:effectExtent l="0" t="0" r="0" b="0"/>
                <wp:wrapNone/>
                <wp:docPr id="1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З.450.02.102.И02.00.00 СП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19.15pt;mso-wrap-distance-left:9.05pt;mso-wrap-distance-right:9.05pt;mso-wrap-distance-top:0pt;mso-wrap-distance-bottom:0pt;margin-top:664.4pt;mso-position-vertical-relative:text;margin-left:172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З.450.02.102.И02.00.00 С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05355</wp:posOffset>
                </wp:positionH>
                <wp:positionV relativeFrom="paragraph">
                  <wp:posOffset>8862060</wp:posOffset>
                </wp:positionV>
                <wp:extent cx="2072640" cy="819785"/>
                <wp:effectExtent l="0" t="0" r="0" b="0"/>
                <wp:wrapNone/>
                <wp:docPr id="1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5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Кран консольный по-воротный настенный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64.55pt;mso-wrap-distance-left:9.05pt;mso-wrap-distance-right:9.05pt;mso-wrap-distance-top:0pt;mso-wrap-distance-bottom:0pt;margin-top:697.8pt;mso-position-vertical-relative:text;margin-left:173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</w:r>
                    </w:p>
                    <w:p>
                      <w:pPr>
                        <w:pStyle w:val="Style15"/>
                        <w:jc w:val="lef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Кран консольный по-воротный настен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49115</wp:posOffset>
                </wp:positionH>
                <wp:positionV relativeFrom="paragraph">
                  <wp:posOffset>8833485</wp:posOffset>
                </wp:positionV>
                <wp:extent cx="485775" cy="157480"/>
                <wp:effectExtent l="0" t="0" r="0" b="0"/>
                <wp:wrapNone/>
                <wp:docPr id="1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ит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2.4pt;mso-wrap-distance-left:9.05pt;mso-wrap-distance-right:9.05pt;mso-wrap-distance-top:0pt;mso-wrap-distance-bottom:0pt;margin-top:695.55pt;mso-position-vertical-relative:text;margin-left:342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Ли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30520</wp:posOffset>
                </wp:positionH>
                <wp:positionV relativeFrom="paragraph">
                  <wp:posOffset>8833485</wp:posOffset>
                </wp:positionV>
                <wp:extent cx="766445" cy="157480"/>
                <wp:effectExtent l="0" t="0" r="0" b="0"/>
                <wp:wrapNone/>
                <wp:docPr id="1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истов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2.4pt;mso-wrap-distance-left:9.05pt;mso-wrap-distance-right:9.05pt;mso-wrap-distance-top:0pt;mso-wrap-distance-bottom:0pt;margin-top:695.55pt;mso-position-vertical-relative:text;margin-left:427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Ли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34965</wp:posOffset>
                </wp:positionH>
                <wp:positionV relativeFrom="paragraph">
                  <wp:posOffset>9014460</wp:posOffset>
                </wp:positionV>
                <wp:extent cx="766445" cy="157480"/>
                <wp:effectExtent l="0" t="0" r="0" b="0"/>
                <wp:wrapNone/>
                <wp:docPr id="1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44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5pt;height:12.4pt;mso-wrap-distance-left:9.05pt;mso-wrap-distance-right:9.05pt;mso-wrap-distance-top:0pt;mso-wrap-distance-bottom:0pt;margin-top:709.8pt;mso-position-vertical-relative:text;margin-left:42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49115</wp:posOffset>
                </wp:positionH>
                <wp:positionV relativeFrom="paragraph">
                  <wp:posOffset>9324340</wp:posOffset>
                </wp:positionV>
                <wp:extent cx="1847850" cy="224155"/>
                <wp:effectExtent l="0" t="0" r="0" b="0"/>
                <wp:wrapNone/>
                <wp:docPr id="1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СГТУ, АиАХ ЗО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17.65pt;mso-wrap-distance-left:9.05pt;mso-wrap-distance-right:9.05pt;mso-wrap-distance-top:0pt;mso-wrap-distance-bottom:0pt;margin-top:734.2pt;mso-position-vertical-relative:text;margin-left:342.4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ВСГТУ, АиАХ З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1635</wp:posOffset>
                </wp:positionH>
                <wp:positionV relativeFrom="paragraph">
                  <wp:posOffset>-300990</wp:posOffset>
                </wp:positionV>
                <wp:extent cx="4647565" cy="186690"/>
                <wp:effectExtent l="0" t="0" r="0" b="0"/>
                <wp:wrapNone/>
                <wp:docPr id="1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7565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ISOCPEUR"/>
                                <w:b/>
                                <w:sz w:val="24"/>
                                <w:lang w:val="ru-RU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4"/>
                                <w:lang w:val="ru-RU"/>
                              </w:rPr>
                              <w:t>Обозначение                                  Наименование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5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95pt;height:14.7pt;mso-wrap-distance-left:9.05pt;mso-wrap-distance-right:9.05pt;mso-wrap-distance-top:0pt;mso-wrap-distance-bottom:0pt;margin-top:-23.7pt;mso-position-vertical-relative:text;margin-left:3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rPr/>
                      </w:pPr>
                      <w:r>
                        <w:rPr>
                          <w:rFonts w:eastAsia="ISOCPEUR"/>
                          <w:b/>
                          <w:sz w:val="24"/>
                          <w:lang w:val="ru-RU"/>
                        </w:rPr>
                        <w:t xml:space="preserve">              </w:t>
                      </w:r>
                      <w:r>
                        <w:rPr>
                          <w:b/>
                          <w:sz w:val="24"/>
                          <w:lang w:val="ru-RU"/>
                        </w:rPr>
                        <w:t>Обозначение                                  Наименование</w:t>
                      </w:r>
                      <w:r>
                        <w:rPr>
                          <w:sz w:val="24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Style15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320665</wp:posOffset>
                </wp:positionH>
                <wp:positionV relativeFrom="paragraph">
                  <wp:posOffset>-300990</wp:posOffset>
                </wp:positionV>
                <wp:extent cx="1005840" cy="312420"/>
                <wp:effectExtent l="0" t="0" r="0" b="0"/>
                <wp:wrapNone/>
                <wp:docPr id="1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b/>
                                <w:b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eastAsia="ISOCPEUR"/>
                                <w:b/>
                                <w:sz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lang w:val="ru-RU"/>
                              </w:rPr>
                              <w:t>Примечание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4.6pt;mso-wrap-distance-left:9.05pt;mso-wrap-distance-right:9.05pt;mso-wrap-distance-top:0pt;mso-wrap-distance-bottom:0pt;margin-top:-23.7pt;mso-position-vertical-relative:text;margin-left:418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rPr>
                          <w:b/>
                          <w:b/>
                          <w:sz w:val="22"/>
                          <w:lang w:val="ru-RU"/>
                        </w:rPr>
                      </w:pPr>
                      <w:r>
                        <w:rPr>
                          <w:rFonts w:eastAsia="ISOCPEUR"/>
                          <w:b/>
                          <w:sz w:val="22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  <w:lang w:val="ru-RU"/>
                        </w:rPr>
                        <w:t>Примеч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1635</wp:posOffset>
                </wp:positionH>
                <wp:positionV relativeFrom="paragraph">
                  <wp:posOffset>7266940</wp:posOffset>
                </wp:positionV>
                <wp:extent cx="5030470" cy="229235"/>
                <wp:effectExtent l="0" t="0" r="0" b="0"/>
                <wp:wrapNone/>
                <wp:docPr id="1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047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1pt;height:18.05pt;mso-wrap-distance-left:9.05pt;mso-wrap-distance-right:9.05pt;mso-wrap-distance-top:0pt;mso-wrap-distance-bottom:0pt;margin-top:572.2pt;mso-position-vertical-relative:text;margin-left:30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rPr>
                          <w:sz w:val="24"/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342265</wp:posOffset>
                </wp:positionH>
                <wp:positionV relativeFrom="paragraph">
                  <wp:posOffset>7266940</wp:posOffset>
                </wp:positionV>
                <wp:extent cx="681355" cy="229235"/>
                <wp:effectExtent l="0" t="0" r="0" b="0"/>
                <wp:wrapNone/>
                <wp:docPr id="1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18.05pt;mso-wrap-distance-left:9.05pt;mso-wrap-distance-right:9.05pt;mso-wrap-distance-top:0pt;mso-wrap-distance-bottom:0pt;margin-top:572.2pt;mso-position-vertical-relative:text;margin-left:-26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348480</wp:posOffset>
                </wp:positionH>
                <wp:positionV relativeFrom="paragraph">
                  <wp:posOffset>7266940</wp:posOffset>
                </wp:positionV>
                <wp:extent cx="305435" cy="229235"/>
                <wp:effectExtent l="0" t="0" r="0" b="0"/>
                <wp:wrapNone/>
                <wp:docPr id="1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18.05pt;mso-wrap-distance-left:9.05pt;mso-wrap-distance-right:9.05pt;mso-wrap-distance-top:0pt;mso-wrap-distance-bottom:0pt;margin-top:572.2pt;mso-position-vertical-relative:text;margin-left:34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2105</wp:posOffset>
                </wp:positionH>
                <wp:positionV relativeFrom="paragraph">
                  <wp:posOffset>7266940</wp:posOffset>
                </wp:positionV>
                <wp:extent cx="794385" cy="229235"/>
                <wp:effectExtent l="0" t="0" r="0" b="0"/>
                <wp:wrapNone/>
                <wp:docPr id="1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18.05pt;mso-wrap-distance-left:9.05pt;mso-wrap-distance-right:9.05pt;mso-wrap-distance-top:0pt;mso-wrap-distance-bottom:0pt;margin-top:572.2pt;mso-position-vertical-relative:text;margin-left:426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314825</wp:posOffset>
                </wp:positionH>
                <wp:positionV relativeFrom="paragraph">
                  <wp:posOffset>8972550</wp:posOffset>
                </wp:positionV>
                <wp:extent cx="485775" cy="274320"/>
                <wp:effectExtent l="0" t="0" r="0" b="0"/>
                <wp:wrapNone/>
                <wp:docPr id="1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b/>
                                <w:b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eastAsia="ISOCPEUR"/>
                                <w:b/>
                                <w:sz w:val="24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4"/>
                                <w:lang w:val="ru-RU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1.6pt;mso-wrap-distance-left:9.05pt;mso-wrap-distance-right:9.05pt;mso-wrap-distance-top:0pt;mso-wrap-distance-bottom:0pt;margin-top:706.5pt;mso-position-vertical-relative:text;margin-left:339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Style15"/>
                        <w:jc w:val="center"/>
                        <w:rPr>
                          <w:b/>
                          <w:b/>
                          <w:sz w:val="24"/>
                          <w:lang w:val="ru-RU"/>
                        </w:rPr>
                      </w:pPr>
                      <w:r>
                        <w:rPr>
                          <w:rFonts w:eastAsia="ISOCPEUR"/>
                          <w:b/>
                          <w:sz w:val="24"/>
                          <w:lang w:val="ru-RU"/>
                        </w:rPr>
                        <w:t xml:space="preserve">  </w:t>
                      </w:r>
                      <w:r>
                        <w:rPr>
                          <w:b/>
                          <w:sz w:val="24"/>
                          <w:lang w:val="ru-RU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5:07:00Z</dcterms:created>
  <dc:creator>Jude Andrews</dc:creator>
  <dc:description/>
  <dc:language>en-US</dc:language>
  <cp:lastModifiedBy>User</cp:lastModifiedBy>
  <cp:lastPrinted>2006-05-26T23:14:00Z</cp:lastPrinted>
  <dcterms:modified xsi:type="dcterms:W3CDTF">2006-06-05T09:50:00Z</dcterms:modified>
  <cp:revision>56</cp:revision>
  <dc:subject/>
  <dc:title/>
</cp:coreProperties>
</file>